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.09.201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Новгоро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10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2.2010 №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Координационного совета при министерстве образования Нижегородской области по вопросам организации введения федеральных государственных образовательных стандартов общего образования от 9 сентября 2010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2"/>
        <w:ind w:firstLine="720"/>
        <w:jc w:val="both"/>
        <w:rPr/>
      </w:pPr>
      <w:r>
        <w:rPr>
          <w:szCs w:val="28"/>
        </w:rPr>
        <w:t>Внести изменения в приказ от 11.02.2010 № 119, изложив план мероприятий по внедрению Федерального государственного образовательного стандарта начального общего образования в новой редакции согласно приложению к настоящему приказу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инистр                                                                                               С.В.  Нау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35:00Z</dcterms:created>
  <dc:creator>Шмелев В Н</dc:creator>
  <dc:description/>
  <cp:keywords/>
  <dc:language>en-US</dc:language>
  <cp:lastModifiedBy>Admin</cp:lastModifiedBy>
  <dcterms:modified xsi:type="dcterms:W3CDTF">2014-12-23T02:35:00Z</dcterms:modified>
  <cp:revision>2</cp:revision>
  <dc:subject/>
  <dc:title/>
</cp:coreProperties>
</file>